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20-37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7. 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Градско веће града Крагујевца, на основу члана 13. Закона о подстицајима у пољопривреди и руралном развоју ("Службени гласник Републике Србије", број 10/13, 142/14, 103/15, 101/16, 35/23 и 92/23), члана 59. став 1. тачка 25. Статута града Крагујевца ("Службени лист града Крагујевца", број 8/19) члана 2. став 1. тачка 27.Одлуке о Градском већу ("Службени лист града Крагујевца", број 29/24 - пречишћен текст), члана 49.  став 1. Пословника о раду Градског већа града Крагујевца ("Службени лист града Крагујевца", број 13/24) и члана 38. Одлуке о буџету града Крагујевца за 2024. годину ("Службени лист града Крагујевца", број 13/24), на седници одржаној дана, 7. октобра 2024. године, донос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измени Програма подршке за спровођење пољопривредне политике и политике руралног развоја за територију града  Крагујевца у 2024. години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TextBody"/>
        <w:spacing w:before="1" w:after="0"/>
        <w:ind w:left="11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У поглављу I, део: ''Табеларни приказ планираних мера и финансијских средстава'' Програма подршке за спровођење пољопривредне политике и политике руралног развоја за територију града Крагујевца у 2024. години („Службени лист града Крагујевца“, број 20/24) и број 320-37/24-V од 3.септембра 2024.године, (у даљем тексту: Програм), мења се тако да сада гласи:</w:t>
      </w: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TextBody"/>
        <w:spacing w:before="81" w:after="0"/>
        <w:ind w:left="59" w:right="74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sr-RS"/>
        </w:rPr>
        <w:t>ТАБЕЛАРНИ</w:t>
      </w:r>
      <w:r>
        <w:rPr>
          <w:rFonts w:cs="Arial" w:ascii="Arial" w:hAnsi="Arial"/>
          <w:spacing w:val="16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sr-RS"/>
        </w:rPr>
        <w:t>ПРИКАЗ</w:t>
      </w:r>
      <w:r>
        <w:rPr>
          <w:rFonts w:cs="Arial" w:ascii="Arial" w:hAnsi="Arial"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sr-RS"/>
        </w:rPr>
        <w:t>ПЛАНИРАНИХ</w:t>
      </w:r>
      <w:r>
        <w:rPr>
          <w:rFonts w:cs="Arial" w:ascii="Arial" w:hAnsi="Arial"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sr-RS"/>
        </w:rPr>
        <w:t>МЕРА</w:t>
      </w:r>
      <w:r>
        <w:rPr>
          <w:rFonts w:cs="Arial" w:ascii="Arial" w:hAnsi="Arial"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sr-RS"/>
        </w:rPr>
        <w:t>И</w:t>
      </w:r>
      <w:r>
        <w:rPr>
          <w:rFonts w:cs="Arial" w:ascii="Arial" w:hAnsi="Arial"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sr-RS"/>
        </w:rPr>
        <w:t>ФИНАНСИЈСКИХ</w:t>
      </w:r>
      <w:r>
        <w:rPr>
          <w:rFonts w:cs="Arial" w:ascii="Arial" w:hAnsi="Arial"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2"/>
          <w:w w:val="110"/>
          <w:sz w:val="22"/>
          <w:szCs w:val="22"/>
          <w:lang w:val="sr-RS"/>
        </w:rPr>
        <w:t>СРЕДСТАВА</w:t>
      </w:r>
    </w:p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1.</w:t>
      </w:r>
      <w:r>
        <w:rPr>
          <w:rFonts w:cs="Arial" w:ascii="Arial" w:hAnsi="Arial"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Мере</w:t>
      </w:r>
      <w:r>
        <w:rPr>
          <w:rFonts w:cs="Arial" w:ascii="Arial" w:hAnsi="Arial"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директних</w:t>
      </w:r>
      <w:r>
        <w:rPr>
          <w:rFonts w:cs="Arial" w:ascii="Arial" w:hAnsi="Arial"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  <w:lang w:val="sr-RS"/>
        </w:rPr>
        <w:t>плаћања</w:t>
      </w:r>
    </w:p>
    <w:tbl>
      <w:tblPr>
        <w:tblW w:w="97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063"/>
        <w:gridCol w:w="854"/>
        <w:gridCol w:w="1663"/>
        <w:gridCol w:w="1439"/>
        <w:gridCol w:w="1382"/>
        <w:gridCol w:w="1605"/>
        <w:gridCol w:w="979"/>
      </w:tblGrid>
      <w:tr>
        <w:trPr>
          <w:trHeight w:val="1585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84" w:hanging="9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2" name="Group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9680" y="1204560"/>
                                  <a:ext cx="264600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4140" h="219075">
                                      <a:moveTo>
                                        <a:pt x="0" y="219075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  <a:path w="2644140" h="219075">
                                      <a:moveTo>
                                        <a:pt x="2643835" y="0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1" style="position:absolute;margin-left:0pt;margin-top:-26.6pt;width:509.9pt;height:112.15pt" coordorigin="0,-532" coordsize="10198,2243">
                      <v:shape id="shape_0" ID="Graphic 22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23" coordsize="2644140,219075" path="m0,219075l2643835,219075em2643835,0l2643835,219075e" stroked="t" o:allowincell="t" style="position:absolute;left:6031;top:1365;width:416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4" w:right="247" w:hanging="58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5" w:hanging="111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92" w:right="7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буџет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текућу годину без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пренетих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обавеза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(у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60" w:right="38" w:hanging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3" w:right="39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дстицаја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кориснику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(%) (нпр.</w:t>
            </w:r>
          </w:p>
          <w:p>
            <w:pPr>
              <w:pStyle w:val="TableParagraph"/>
              <w:spacing w:before="3" w:after="0"/>
              <w:ind w:left="23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30%,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50%,</w:t>
            </w:r>
          </w:p>
          <w:p>
            <w:pPr>
              <w:pStyle w:val="TableParagraph"/>
              <w:spacing w:before="6" w:after="0"/>
              <w:ind w:left="22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24" w:right="98" w:firstLine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0" w:hanging="38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Регрес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91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100.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2.0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57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3.000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>1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8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2.0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96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spacing w:val="10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2.</w:t>
      </w:r>
      <w:r>
        <w:rPr>
          <w:rFonts w:cs="Arial" w:ascii="Arial" w:hAnsi="Arial"/>
          <w:spacing w:val="10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Мере</w:t>
      </w:r>
      <w:r>
        <w:rPr>
          <w:rFonts w:cs="Arial" w:ascii="Arial" w:hAnsi="Arial"/>
          <w:spacing w:val="11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кредитне</w:t>
      </w:r>
      <w:r>
        <w:rPr>
          <w:rFonts w:cs="Arial" w:ascii="Arial" w:hAnsi="Arial"/>
          <w:spacing w:val="10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  <w:lang w:val="sr-RS"/>
        </w:rPr>
        <w:t>подршке</w:t>
      </w:r>
    </w:p>
    <w:tbl>
      <w:tblPr>
        <w:tblW w:w="977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7"/>
        <w:gridCol w:w="851"/>
        <w:gridCol w:w="1515"/>
        <w:gridCol w:w="1472"/>
        <w:gridCol w:w="1433"/>
        <w:gridCol w:w="1664"/>
        <w:gridCol w:w="984"/>
      </w:tblGrid>
      <w:tr>
        <w:trPr>
          <w:trHeight w:val="159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буџет за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текућу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годину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без пренетих обавеза (у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дстицаја по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(%)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08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ind w:left="11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spacing w:val="12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3.</w:t>
      </w:r>
      <w:r>
        <w:rPr>
          <w:rFonts w:cs="Arial" w:ascii="Arial" w:hAnsi="Arial"/>
          <w:spacing w:val="1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Мере</w:t>
      </w:r>
      <w:r>
        <w:rPr>
          <w:rFonts w:cs="Arial" w:ascii="Arial" w:hAnsi="Arial"/>
          <w:spacing w:val="12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руралног</w:t>
      </w:r>
      <w:r>
        <w:rPr>
          <w:rFonts w:cs="Arial" w:ascii="Arial" w:hAnsi="Arial"/>
          <w:spacing w:val="1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  <w:lang w:val="sr-RS"/>
        </w:rPr>
        <w:t>развоја</w:t>
      </w:r>
    </w:p>
    <w:tbl>
      <w:tblPr>
        <w:tblW w:w="960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136"/>
        <w:gridCol w:w="864"/>
        <w:gridCol w:w="1850"/>
        <w:gridCol w:w="1393"/>
        <w:gridCol w:w="1631"/>
        <w:gridCol w:w="999"/>
      </w:tblGrid>
      <w:tr>
        <w:trPr>
          <w:trHeight w:val="269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2" w:hanging="9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2100580"/>
                      <wp:effectExtent l="0" t="0" r="4445" b="5080"/>
                      <wp:wrapNone/>
                      <wp:docPr id="3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2100600"/>
                                <a:chOff x="0" y="0"/>
                                <a:chExt cx="6475680" cy="210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210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2095500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095500"/>
                                      </a:lnTo>
                                      <a:lnTo>
                                        <a:pt x="6470535" y="2095500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2360" y="1881360"/>
                                  <a:ext cx="271332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1450" h="219075">
                                      <a:moveTo>
                                        <a:pt x="0" y="219075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  <a:path w="2711450" h="219075">
                                      <a:moveTo>
                                        <a:pt x="2710878" y="0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0pt;margin-top:-26.6pt;width:509.9pt;height:165.4pt" coordorigin="0,-532" coordsize="10198,3308">
                      <v:shape id="shape_0" ID="Graphic 29" coordsize="6470650,2095500" path="m6470535,0l0,0l0,2095500l6470535,2095500l6470535,0xe" fillcolor="white" stroked="f" o:allowincell="t" style="position:absolute;left:0;top:-532;width:10197;height:330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0" coordsize="2711450,219075" path="m0,219075l2710878,219075em2710878,0l2710878,219075e" stroked="t" o:allowincell="t" style="position:absolute;left:5925;top:2431;width:4272;height:344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17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71" w:right="57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Назив</w:t>
            </w:r>
            <w:r>
              <w:rPr>
                <w:rFonts w:cs="Arial" w:ascii="Arial" w:hAnsi="Arial"/>
                <w:spacing w:val="1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24" w:hanging="111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73" w:right="56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ланирани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буџет за текућу годину без пренетих обавеза (у РСД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56" w:right="39" w:hanging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дстицаја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(%)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(нпр.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30%,</w:t>
            </w:r>
          </w:p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42" w:right="127" w:firstLine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60" w:hanging="38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1087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71" w:right="56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Инвестиције у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физичку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имовину пољопривредних газдинста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>10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73" w:right="59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68.5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>5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1" w:right="58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прављање</w:t>
            </w:r>
            <w:r>
              <w:rPr>
                <w:rFonts w:cs="Arial" w:ascii="Arial" w:hAnsi="Arial"/>
                <w:spacing w:val="3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sr-RS"/>
              </w:rPr>
              <w:t>ризицим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>10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6.5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>3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3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1" w:right="56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75.000.000,00</w:t>
            </w:r>
          </w:p>
        </w:tc>
        <w:tc>
          <w:tcPr>
            <w:tcW w:w="402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spacing w:val="15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4.</w:t>
      </w:r>
      <w:r>
        <w:rPr>
          <w:rFonts w:cs="Arial" w:ascii="Arial" w:hAnsi="Arial"/>
          <w:spacing w:val="16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Посебни</w:t>
      </w:r>
      <w:r>
        <w:rPr>
          <w:rFonts w:cs="Arial" w:ascii="Arial" w:hAnsi="Arial"/>
          <w:spacing w:val="16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  <w:lang w:val="sr-RS"/>
        </w:rPr>
        <w:t>подстицаји</w:t>
      </w:r>
    </w:p>
    <w:tbl>
      <w:tblPr>
        <w:tblW w:w="965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715"/>
        <w:gridCol w:w="751"/>
        <w:gridCol w:w="1525"/>
        <w:gridCol w:w="1443"/>
        <w:gridCol w:w="1256"/>
        <w:gridCol w:w="1459"/>
        <w:gridCol w:w="870"/>
      </w:tblGrid>
      <w:tr>
        <w:trPr>
          <w:trHeight w:val="137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67" w:right="67" w:hanging="83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97180</wp:posOffset>
                      </wp:positionV>
                      <wp:extent cx="6476365" cy="1772920"/>
                      <wp:effectExtent l="635" t="0" r="4445" b="3175"/>
                      <wp:wrapNone/>
                      <wp:docPr id="4" name="Group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0" cy="1773000"/>
                                <a:chOff x="0" y="0"/>
                                <a:chExt cx="6476400" cy="177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6400" cy="177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1920" h="1769110">
                                      <a:moveTo>
                                        <a:pt x="647175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768589"/>
                                      </a:lnTo>
                                      <a:lnTo>
                                        <a:pt x="6471754" y="1768589"/>
                                      </a:lnTo>
                                      <a:lnTo>
                                        <a:pt x="64717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400" y="1581120"/>
                                  <a:ext cx="240300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1570" h="191135">
                                      <a:moveTo>
                                        <a:pt x="0" y="190969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  <a:path w="2401570" h="191135">
                                      <a:moveTo>
                                        <a:pt x="2401239" y="0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1" style="position:absolute;margin-left:0pt;margin-top:-23.4pt;width:509.95pt;height:139.6pt" coordorigin="0,-468" coordsize="10199,2792">
                      <v:shape id="shape_0" ID="Graphic 32" coordsize="6471920,1769110" path="m6471754,0l0,0l0,1768589l6471754,1768589l6471754,0xe" fillcolor="white" stroked="f" o:allowincell="t" style="position:absolute;left:0;top:-468;width:10198;height:27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3" coordsize="2401570,191135" path="m0,190969l2401239,190969em2401239,0l2401239,190969e" stroked="t" o:allowincell="t" style="position:absolute;left:6415;top:2022;width:3783;height:300;mso-wrap-style:none;v-text-anchor:middle">
                        <v:fill o:detectmouseclick="t" on="false"/>
                        <v:stroke color="white" weight="82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Редн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166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right="2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  <w:lang w:val="sr-RS"/>
              </w:rPr>
              <w:t>Назив</w:t>
            </w:r>
            <w:r>
              <w:rPr>
                <w:rFonts w:cs="Arial" w:ascii="Arial" w:hAnsi="Arial"/>
                <w:spacing w:val="-6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w w:val="110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91" w:right="76" w:hanging="97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10"/>
                <w:sz w:val="20"/>
                <w:szCs w:val="20"/>
                <w:lang w:val="sr-RS"/>
              </w:rPr>
              <w:t>Шифра</w:t>
            </w:r>
            <w:r>
              <w:rPr>
                <w:rFonts w:cs="Arial" w:ascii="Arial" w:hAnsi="Arial"/>
                <w:spacing w:val="40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w w:val="110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30" w:righ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ланирани буџет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за текућу годину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без пренетих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обавеза (у РСД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67" w:right="51" w:hanging="2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 постицаја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 јединиц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мере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(апсолутн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146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дстицаја по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(%)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lineRule="exact" w:line="199" w:before="0" w:after="0"/>
              <w:ind w:left="14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spacing w:val="1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38" w:right="124" w:firstLine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Максималн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дршке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 кориснику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(ако је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дефинисан)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(РСД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36" w:right="84" w:hanging="33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Пренете</w:t>
            </w:r>
            <w:r>
              <w:rPr>
                <w:rFonts w:cs="Arial" w:ascii="Arial" w:hAnsi="Arial"/>
                <w:spacing w:val="40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обавезе</w:t>
            </w:r>
          </w:p>
        </w:tc>
      </w:tr>
      <w:tr>
        <w:trPr>
          <w:trHeight w:val="1157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дстицаји за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промотивне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активности у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љопривреди 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руралном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развој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45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>40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30" w:right="18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3.000.0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37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1.000.0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>1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10"/>
                <w:sz w:val="20"/>
                <w:szCs w:val="20"/>
                <w:lang w:val="sr-RS"/>
              </w:rPr>
              <w:t>0,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83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10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14" w:right="2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5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30" w:right="18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3.000.0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  <w:t>Табела 5. Мере које нису предвиђене у оквиру мера директних плаћања, мера кредитне подршке, мера руралног развоја и посебних подстицаја</w:t>
      </w:r>
    </w:p>
    <w:tbl>
      <w:tblPr>
        <w:tblW w:w="954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039"/>
        <w:gridCol w:w="837"/>
        <w:gridCol w:w="1490"/>
        <w:gridCol w:w="1447"/>
        <w:gridCol w:w="1409"/>
        <w:gridCol w:w="1637"/>
        <w:gridCol w:w="968"/>
      </w:tblGrid>
      <w:tr>
        <w:trPr>
          <w:trHeight w:val="1575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5" name="Group 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3360" y="1204560"/>
                                  <a:ext cx="272232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0340" h="219075">
                                      <a:moveTo>
                                        <a:pt x="0" y="219075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  <a:path w="2720340" h="219075">
                                      <a:moveTo>
                                        <a:pt x="2719933" y="0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4" style="position:absolute;margin-left:0pt;margin-top:-26.6pt;width:509.9pt;height:112.15pt" coordorigin="0,-532" coordsize="10198,2243">
                      <v:shape id="shape_0" ID="Graphic 35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6" coordsize="2720340,219075" path="m0,219075l2719933,219075em2719933,0l2719933,219075e" stroked="t" o:allowincell="t" style="position:absolute;left:5911;top:1365;width:428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буџет за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текућу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годину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без пренетих обавеза (у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дстицаја по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(%)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6.</w:t>
      </w:r>
      <w:r>
        <w:rPr>
          <w:rFonts w:cs="Arial" w:ascii="Arial" w:hAnsi="Arial"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Табеларни</w:t>
      </w:r>
      <w:r>
        <w:rPr>
          <w:rFonts w:cs="Arial" w:ascii="Arial" w:hAnsi="Arial"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приказ</w:t>
      </w:r>
      <w:r>
        <w:rPr>
          <w:rFonts w:cs="Arial" w:ascii="Arial" w:hAnsi="Arial"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планираних</w:t>
      </w:r>
      <w:r>
        <w:rPr>
          <w:rFonts w:cs="Arial" w:ascii="Arial" w:hAnsi="Arial"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финансијских</w:t>
      </w:r>
      <w:r>
        <w:rPr>
          <w:rFonts w:cs="Arial" w:ascii="Arial" w:hAnsi="Arial"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  <w:lang w:val="sr-RS"/>
        </w:rPr>
        <w:t>средстава</w:t>
      </w:r>
    </w:p>
    <w:tbl>
      <w:tblPr>
        <w:tblW w:w="959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  <w:gridCol w:w="1919"/>
      </w:tblGrid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Буџет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Вредност</w:t>
            </w:r>
            <w:r>
              <w:rPr>
                <w:rFonts w:cs="Arial" w:ascii="Arial" w:hAnsi="Arial"/>
                <w:spacing w:val="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spacing w:val="7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sr-RS"/>
              </w:rPr>
              <w:t>РСД</w:t>
            </w:r>
          </w:p>
        </w:tc>
      </w:tr>
      <w:tr>
        <w:trPr>
          <w:trHeight w:val="836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52" w:right="69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Укупан износ средстава из буџета АП/ЈЛС планираних за реализацију Програма подршке за спровођење пољопривредне политике и политике руралног развоја (без пренетих обавеза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80.0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spacing w:val="4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pacing w:val="4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директн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плаћањ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2.000.000,00</w:t>
            </w:r>
          </w:p>
        </w:tc>
      </w:tr>
      <w:tr>
        <w:trPr>
          <w:trHeight w:val="339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кредитну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подршку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дстицаје</w:t>
            </w:r>
            <w:r>
              <w:rPr>
                <w:rFonts w:cs="Arial" w:ascii="Arial" w:hAnsi="Arial"/>
                <w:spacing w:val="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мерам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руралног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75.0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осебне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подстицај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3.000.000,00</w:t>
            </w:r>
          </w:p>
        </w:tc>
      </w:tr>
      <w:tr>
        <w:trPr>
          <w:trHeight w:val="587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ланирана средства за мере које нису предвиђене у оквиру мера директних плаћања, кредитне подршке и у оквиру мера руралног 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sr-RS"/>
              </w:rPr>
              <w:t>Пренете</w:t>
            </w:r>
            <w:r>
              <w:rPr>
                <w:rFonts w:cs="Arial" w:ascii="Arial" w:hAnsi="Arial"/>
                <w:spacing w:val="1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sr-RS"/>
              </w:rPr>
              <w:t>обавез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“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II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ај Програм објавити у „Службеном листу града Крагујевца“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0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Правни основ</w:t>
      </w:r>
      <w:r>
        <w:rPr>
          <w:rFonts w:cs="Arial" w:ascii="Arial" w:hAnsi="Arial"/>
          <w:sz w:val="22"/>
          <w:szCs w:val="22"/>
          <w:lang w:val="sr-RS"/>
        </w:rPr>
        <w:t xml:space="preserve"> за доношење Програмa о измени Програма подршке за спровођење пољопривредне политике и политике руралног развоја за територију града Крагујевца у 2024. години (у даљем тексту: Програм), садржан је у члану 59. став 1. тачка 7. Статута града Крагујевца (''Службени лист града Крагујевца'' број 8/19), којим је прописано да се Градско веће стара о извршавању поверених надлежности из оквира права и дужности Републике, члана 49. став 1. Пословника о раду Градског већа (''Службени лист града Крагујевца'' број 13/24), којим је прописано да Градско веће у вршењу своје надлежности доноси решења, закључке, наредбе, упутства, пословник, препоруке, планове, програме и друга акта и даје мишљења, као и  члану 13. став 1. Закона о подстицајима у пољопривреди и руралном развоју ("Службени гласник Рeпублике Србије", број 10/13, 142/14, 103/15, 101/16, 35/23 и 92/23) којим је утврђена обавеза јединице локалне самоуправе да доноси програм мера подршке за спровођење пољопривредне политике за подручје територије јединице локалне самоуправе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Програмa о измени Програма подршке за спровођење пољопривредне политике и политике руралног развоја за територију града Крагујевца у 2024. години, садржан је у потреби прерасподеле средстава предвиђених Програмом подршке за спровођење пољопривредне политике и политике руралног развоја за територију града Крагујевца у 2024. години, у складу са исказаним потребама пољопривредних произвођача за мере руралног развоја, тако што се умањују износи за директна плаћања и управљање ризицима у корист мера Инвестиције у физичку имовину пољопривредних газдинстава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ограм је конципиран кроз три поглавља: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извршена је измена табеларног приказа планираних мера и финансијских средстава, тако да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spacing w:before="81" w:after="0"/>
        <w:ind w:left="59" w:right="74" w:hanging="0"/>
        <w:jc w:val="center"/>
        <w:rPr>
          <w:rFonts w:ascii="Arial" w:hAnsi="Arial" w:cs="Arial"/>
          <w:w w:val="110"/>
          <w:sz w:val="22"/>
          <w:szCs w:val="22"/>
          <w:lang w:val="sr-RS"/>
        </w:rPr>
      </w:pPr>
      <w:r>
        <w:rPr>
          <w:rFonts w:cs="Arial" w:ascii="Arial" w:hAnsi="Arial"/>
          <w:w w:val="110"/>
          <w:sz w:val="22"/>
          <w:szCs w:val="22"/>
          <w:lang w:val="sr-RS"/>
        </w:rPr>
      </w:r>
    </w:p>
    <w:p>
      <w:pPr>
        <w:pStyle w:val="TextBody"/>
        <w:spacing w:before="81" w:after="0"/>
        <w:ind w:left="59" w:right="74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10"/>
          <w:sz w:val="22"/>
          <w:szCs w:val="22"/>
          <w:lang w:val="sr-RS"/>
        </w:rPr>
        <w:t>ТАБЕЛАРНИ</w:t>
      </w:r>
      <w:r>
        <w:rPr>
          <w:rFonts w:cs="Arial" w:ascii="Arial" w:hAnsi="Arial"/>
          <w:spacing w:val="16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sr-RS"/>
        </w:rPr>
        <w:t>ПРИКАЗ</w:t>
      </w:r>
      <w:r>
        <w:rPr>
          <w:rFonts w:cs="Arial" w:ascii="Arial" w:hAnsi="Arial"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sr-RS"/>
        </w:rPr>
        <w:t>ПЛАНИРАНИХ</w:t>
      </w:r>
      <w:r>
        <w:rPr>
          <w:rFonts w:cs="Arial" w:ascii="Arial" w:hAnsi="Arial"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sr-RS"/>
        </w:rPr>
        <w:t>МЕРА</w:t>
      </w:r>
      <w:r>
        <w:rPr>
          <w:rFonts w:cs="Arial" w:ascii="Arial" w:hAnsi="Arial"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sr-RS"/>
        </w:rPr>
        <w:t>И</w:t>
      </w:r>
      <w:r>
        <w:rPr>
          <w:rFonts w:cs="Arial" w:ascii="Arial" w:hAnsi="Arial"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sr-RS"/>
        </w:rPr>
        <w:t>ФИНАНСИЈСКИХ</w:t>
      </w:r>
      <w:r>
        <w:rPr>
          <w:rFonts w:cs="Arial" w:ascii="Arial" w:hAnsi="Arial"/>
          <w:spacing w:val="17"/>
          <w:w w:val="11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2"/>
          <w:w w:val="110"/>
          <w:sz w:val="22"/>
          <w:szCs w:val="22"/>
          <w:lang w:val="sr-RS"/>
        </w:rPr>
        <w:t>СРЕДСТАВА</w:t>
      </w:r>
    </w:p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spacing w:before="41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strike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  <w:lang w:val="sr-RS"/>
        </w:rPr>
        <w:t>1.</w:t>
      </w:r>
      <w:r>
        <w:rPr>
          <w:rFonts w:cs="Arial" w:ascii="Arial" w:hAnsi="Arial"/>
          <w:strike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  <w:lang w:val="sr-RS"/>
        </w:rPr>
        <w:t>Мере</w:t>
      </w:r>
      <w:r>
        <w:rPr>
          <w:rFonts w:cs="Arial" w:ascii="Arial" w:hAnsi="Arial"/>
          <w:strike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  <w:lang w:val="sr-RS"/>
        </w:rPr>
        <w:t>директних</w:t>
      </w:r>
      <w:r>
        <w:rPr>
          <w:rFonts w:cs="Arial" w:ascii="Arial" w:hAnsi="Arial"/>
          <w:strike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pacing w:val="-2"/>
          <w:w w:val="105"/>
          <w:sz w:val="22"/>
          <w:szCs w:val="22"/>
          <w:lang w:val="sr-RS"/>
        </w:rPr>
        <w:t>плаћања</w:t>
      </w:r>
    </w:p>
    <w:tbl>
      <w:tblPr>
        <w:tblW w:w="97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063"/>
        <w:gridCol w:w="854"/>
        <w:gridCol w:w="1663"/>
        <w:gridCol w:w="1439"/>
        <w:gridCol w:w="1382"/>
        <w:gridCol w:w="1605"/>
        <w:gridCol w:w="979"/>
      </w:tblGrid>
      <w:tr>
        <w:trPr>
          <w:trHeight w:val="1585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84" w:hanging="96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6" name="Group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9680" y="1204560"/>
                                  <a:ext cx="264600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4140" h="219075">
                                      <a:moveTo>
                                        <a:pt x="0" y="219075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  <a:path w="2644140" h="219075">
                                      <a:moveTo>
                                        <a:pt x="2643835" y="0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1" style="position:absolute;margin-left:0pt;margin-top:-26.6pt;width:509.9pt;height:112.15pt" coordorigin="0,-532" coordsize="10198,2243">
                      <v:shape id="shape_0" ID="Graphic 22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23" coordsize="2644140,219075" path="m0,219075l2643835,219075em2643835,0l2643835,219075e" stroked="t" o:allowincell="t" style="position:absolute;left:6031;top:1365;width:416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4" w:right="247" w:hanging="58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5" w:hanging="111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92" w:right="7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буџет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trike/>
                <w:spacing w:val="-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текућу годину без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пренетих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обавеза</w:t>
            </w:r>
            <w:r>
              <w:rPr>
                <w:rFonts w:cs="Arial" w:ascii="Arial" w:hAnsi="Arial"/>
                <w:strike/>
                <w:spacing w:val="-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(у</w:t>
            </w:r>
            <w:r>
              <w:rPr>
                <w:rFonts w:cs="Arial" w:ascii="Arial" w:hAnsi="Arial"/>
                <w:strike/>
                <w:spacing w:val="-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60" w:right="38" w:hanging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3" w:right="39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дстицаја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кориснику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(%) (нпр.</w:t>
            </w:r>
          </w:p>
          <w:p>
            <w:pPr>
              <w:pStyle w:val="TableParagraph"/>
              <w:spacing w:before="3" w:after="0"/>
              <w:ind w:left="23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30%,</w:t>
            </w:r>
            <w:r>
              <w:rPr>
                <w:rFonts w:cs="Arial" w:ascii="Arial" w:hAnsi="Arial"/>
                <w:strike/>
                <w:spacing w:val="1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50%,</w:t>
            </w:r>
          </w:p>
          <w:p>
            <w:pPr>
              <w:pStyle w:val="TableParagraph"/>
              <w:spacing w:before="6" w:after="0"/>
              <w:ind w:left="22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24" w:right="98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0" w:hanging="38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Регрес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91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100.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2.5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57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3.000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>1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8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2.5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396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strike/>
          <w:spacing w:val="10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  <w:lang w:val="sr-RS"/>
        </w:rPr>
        <w:t>2.</w:t>
      </w:r>
      <w:r>
        <w:rPr>
          <w:rFonts w:cs="Arial" w:ascii="Arial" w:hAnsi="Arial"/>
          <w:strike/>
          <w:spacing w:val="10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  <w:lang w:val="sr-RS"/>
        </w:rPr>
        <w:t>Мере</w:t>
      </w:r>
      <w:r>
        <w:rPr>
          <w:rFonts w:cs="Arial" w:ascii="Arial" w:hAnsi="Arial"/>
          <w:strike/>
          <w:spacing w:val="11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  <w:lang w:val="sr-RS"/>
        </w:rPr>
        <w:t>кредитне</w:t>
      </w:r>
      <w:r>
        <w:rPr>
          <w:rFonts w:cs="Arial" w:ascii="Arial" w:hAnsi="Arial"/>
          <w:strike/>
          <w:spacing w:val="10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pacing w:val="-2"/>
          <w:w w:val="105"/>
          <w:sz w:val="22"/>
          <w:szCs w:val="22"/>
          <w:lang w:val="sr-RS"/>
        </w:rPr>
        <w:t>подршке</w:t>
      </w:r>
    </w:p>
    <w:tbl>
      <w:tblPr>
        <w:tblW w:w="977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7"/>
        <w:gridCol w:w="851"/>
        <w:gridCol w:w="1515"/>
        <w:gridCol w:w="1472"/>
        <w:gridCol w:w="1433"/>
        <w:gridCol w:w="1664"/>
        <w:gridCol w:w="984"/>
      </w:tblGrid>
      <w:tr>
        <w:trPr>
          <w:trHeight w:val="159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буџет за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текућу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годину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без пренетих обавеза (у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дстицаја по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strike/>
                <w:spacing w:val="-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(%)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strike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408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ind w:left="110" w:hanging="0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strike/>
          <w:spacing w:val="12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  <w:lang w:val="sr-RS"/>
        </w:rPr>
        <w:t>3.</w:t>
      </w:r>
      <w:r>
        <w:rPr>
          <w:rFonts w:cs="Arial" w:ascii="Arial" w:hAnsi="Arial"/>
          <w:strike/>
          <w:spacing w:val="1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  <w:lang w:val="sr-RS"/>
        </w:rPr>
        <w:t>Мере</w:t>
      </w:r>
      <w:r>
        <w:rPr>
          <w:rFonts w:cs="Arial" w:ascii="Arial" w:hAnsi="Arial"/>
          <w:strike/>
          <w:spacing w:val="12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  <w:lang w:val="sr-RS"/>
        </w:rPr>
        <w:t>руралног</w:t>
      </w:r>
      <w:r>
        <w:rPr>
          <w:rFonts w:cs="Arial" w:ascii="Arial" w:hAnsi="Arial"/>
          <w:strike/>
          <w:spacing w:val="1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pacing w:val="-2"/>
          <w:w w:val="105"/>
          <w:sz w:val="22"/>
          <w:szCs w:val="22"/>
          <w:lang w:val="sr-RS"/>
        </w:rPr>
        <w:t>развоја</w:t>
      </w:r>
    </w:p>
    <w:tbl>
      <w:tblPr>
        <w:tblW w:w="960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136"/>
        <w:gridCol w:w="864"/>
        <w:gridCol w:w="1850"/>
        <w:gridCol w:w="1393"/>
        <w:gridCol w:w="1631"/>
        <w:gridCol w:w="999"/>
      </w:tblGrid>
      <w:tr>
        <w:trPr>
          <w:trHeight w:val="269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2" w:hanging="96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2100580"/>
                      <wp:effectExtent l="0" t="0" r="4445" b="5080"/>
                      <wp:wrapNone/>
                      <wp:docPr id="7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2100600"/>
                                <a:chOff x="0" y="0"/>
                                <a:chExt cx="6475680" cy="210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210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2095500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095500"/>
                                      </a:lnTo>
                                      <a:lnTo>
                                        <a:pt x="6470535" y="2095500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2360" y="1881360"/>
                                  <a:ext cx="271332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1450" h="219075">
                                      <a:moveTo>
                                        <a:pt x="0" y="219075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  <a:path w="2711450" h="219075">
                                      <a:moveTo>
                                        <a:pt x="2710878" y="0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0pt;margin-top:-26.6pt;width:509.9pt;height:165.4pt" coordorigin="0,-532" coordsize="10198,3308">
                      <v:shape id="shape_0" ID="Graphic 29" coordsize="6470650,2095500" path="m6470535,0l0,0l0,2095500l6470535,2095500l6470535,0xe" fillcolor="white" stroked="f" o:allowincell="t" style="position:absolute;left:0;top:-532;width:10197;height:330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0" coordsize="2711450,219075" path="m0,219075l2710878,219075em2710878,0l2710878,219075e" stroked="t" o:allowincell="t" style="position:absolute;left:5925;top:2431;width:4272;height:344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17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71" w:right="57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Назив</w:t>
            </w:r>
            <w:r>
              <w:rPr>
                <w:rFonts w:cs="Arial" w:ascii="Arial" w:hAnsi="Arial"/>
                <w:strike/>
                <w:spacing w:val="1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24" w:hanging="111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73" w:right="56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ланирани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буџет за текућу годину без пренетих обавеза (у РСД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56" w:right="39" w:hanging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дстицаја</w:t>
            </w:r>
            <w:r>
              <w:rPr>
                <w:rFonts w:cs="Arial" w:ascii="Arial" w:hAnsi="Arial"/>
                <w:strike/>
                <w:spacing w:val="-1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(%)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(нпр.</w:t>
            </w:r>
            <w:r>
              <w:rPr>
                <w:rFonts w:cs="Arial" w:ascii="Arial" w:hAnsi="Arial"/>
                <w:strike/>
                <w:spacing w:val="-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30%,</w:t>
            </w:r>
          </w:p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strike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42" w:right="127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60" w:hanging="38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1087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71" w:right="56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Инвестиције у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физичку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имовину пољопривредних газдинста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>10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73" w:right="59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68.5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>5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1" w:right="58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Управљање</w:t>
            </w:r>
            <w:r>
              <w:rPr>
                <w:rFonts w:cs="Arial" w:ascii="Arial" w:hAnsi="Arial"/>
                <w:strike/>
                <w:spacing w:val="3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sz w:val="20"/>
                <w:szCs w:val="20"/>
                <w:lang w:val="sr-RS"/>
              </w:rPr>
              <w:t>ризицим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>10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6.0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>3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3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1" w:right="56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74.500.000,00</w:t>
            </w:r>
          </w:p>
        </w:tc>
        <w:tc>
          <w:tcPr>
            <w:tcW w:w="402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strike/>
          <w:spacing w:val="15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  <w:lang w:val="sr-RS"/>
        </w:rPr>
        <w:t>4.</w:t>
      </w:r>
      <w:r>
        <w:rPr>
          <w:rFonts w:cs="Arial" w:ascii="Arial" w:hAnsi="Arial"/>
          <w:strike/>
          <w:spacing w:val="16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  <w:lang w:val="sr-RS"/>
        </w:rPr>
        <w:t>Посебни</w:t>
      </w:r>
      <w:r>
        <w:rPr>
          <w:rFonts w:cs="Arial" w:ascii="Arial" w:hAnsi="Arial"/>
          <w:strike/>
          <w:spacing w:val="16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pacing w:val="-2"/>
          <w:w w:val="105"/>
          <w:sz w:val="22"/>
          <w:szCs w:val="22"/>
          <w:lang w:val="sr-RS"/>
        </w:rPr>
        <w:t>подстицаји</w:t>
      </w:r>
    </w:p>
    <w:tbl>
      <w:tblPr>
        <w:tblW w:w="965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715"/>
        <w:gridCol w:w="751"/>
        <w:gridCol w:w="1525"/>
        <w:gridCol w:w="1443"/>
        <w:gridCol w:w="1256"/>
        <w:gridCol w:w="1459"/>
        <w:gridCol w:w="870"/>
      </w:tblGrid>
      <w:tr>
        <w:trPr>
          <w:trHeight w:val="137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67" w:right="67" w:hanging="83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97180</wp:posOffset>
                      </wp:positionV>
                      <wp:extent cx="6476365" cy="1772920"/>
                      <wp:effectExtent l="635" t="0" r="4445" b="3175"/>
                      <wp:wrapNone/>
                      <wp:docPr id="8" name="Group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0" cy="1773000"/>
                                <a:chOff x="0" y="0"/>
                                <a:chExt cx="6476400" cy="177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6400" cy="177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1920" h="1769110">
                                      <a:moveTo>
                                        <a:pt x="647175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768589"/>
                                      </a:lnTo>
                                      <a:lnTo>
                                        <a:pt x="6471754" y="1768589"/>
                                      </a:lnTo>
                                      <a:lnTo>
                                        <a:pt x="64717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400" y="1581120"/>
                                  <a:ext cx="240300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1570" h="191135">
                                      <a:moveTo>
                                        <a:pt x="0" y="190969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  <a:path w="2401570" h="191135">
                                      <a:moveTo>
                                        <a:pt x="2401239" y="0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1" style="position:absolute;margin-left:0pt;margin-top:-23.4pt;width:509.95pt;height:139.6pt" coordorigin="0,-468" coordsize="10199,2792">
                      <v:shape id="shape_0" ID="Graphic 32" coordsize="6471920,1769110" path="m6471754,0l0,0l0,1768589l6471754,1768589l6471754,0xe" fillcolor="white" stroked="f" o:allowincell="t" style="position:absolute;left:0;top:-468;width:10198;height:27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3" coordsize="2401570,191135" path="m0,190969l2401239,190969em2401239,0l2401239,190969e" stroked="t" o:allowincell="t" style="position:absolute;left:6415;top:2022;width:3783;height:300;mso-wrap-style:none;v-text-anchor:middle">
                        <v:fill o:detectmouseclick="t" on="false"/>
                        <v:stroke color="white" weight="82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Редни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166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right="2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10"/>
                <w:sz w:val="20"/>
                <w:szCs w:val="20"/>
                <w:lang w:val="sr-RS"/>
              </w:rPr>
              <w:t>Назив</w:t>
            </w:r>
            <w:r>
              <w:rPr>
                <w:rFonts w:cs="Arial" w:ascii="Arial" w:hAnsi="Arial"/>
                <w:strike/>
                <w:spacing w:val="-6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10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91" w:right="76" w:hanging="97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10"/>
                <w:sz w:val="20"/>
                <w:szCs w:val="20"/>
                <w:lang w:val="sr-RS"/>
              </w:rPr>
              <w:t>Шифра</w:t>
            </w:r>
            <w:r>
              <w:rPr>
                <w:rFonts w:cs="Arial" w:ascii="Arial" w:hAnsi="Arial"/>
                <w:strike/>
                <w:spacing w:val="40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10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30" w:righ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ланирани буџет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за текућу годину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без пренетих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обавеза (у РСД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67" w:right="51" w:hanging="2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 постицаја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 јединици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мере</w:t>
            </w: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(апсолутни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146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дстицаја по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strike/>
                <w:spacing w:val="-8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(%)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lineRule="exact" w:line="199" w:before="0" w:after="0"/>
              <w:ind w:left="14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strike/>
                <w:spacing w:val="1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38" w:right="124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Максимални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дршке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 кориснику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(ако је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дефинисан)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(РСД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36" w:right="84" w:hanging="33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Пренете</w:t>
            </w:r>
            <w:r>
              <w:rPr>
                <w:rFonts w:cs="Arial" w:ascii="Arial" w:hAnsi="Arial"/>
                <w:strike/>
                <w:spacing w:val="40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обавезе</w:t>
            </w:r>
          </w:p>
        </w:tc>
      </w:tr>
      <w:tr>
        <w:trPr>
          <w:trHeight w:val="1157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4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дстицаји за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промотивне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активности у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љопривреди и</w:t>
            </w:r>
            <w:r>
              <w:rPr>
                <w:rFonts w:cs="Arial" w:ascii="Arial" w:hAnsi="Arial"/>
                <w:strike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руралном</w:t>
            </w:r>
            <w:r>
              <w:rPr>
                <w:rFonts w:cs="Arial" w:ascii="Arial" w:hAnsi="Arial"/>
                <w:strike/>
                <w:spacing w:val="-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развој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45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>40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30" w:right="18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3.000.0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37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1.000.0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>1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10"/>
                <w:sz w:val="20"/>
                <w:szCs w:val="20"/>
                <w:lang w:val="sr-RS"/>
              </w:rPr>
              <w:t>0,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83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10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14" w:right="2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5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30" w:right="18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3.000.0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strike/>
          <w:w w:val="105"/>
          <w:sz w:val="22"/>
          <w:szCs w:val="22"/>
          <w:lang w:val="sr-RS"/>
        </w:rPr>
      </w:pPr>
      <w:r>
        <w:rPr>
          <w:rFonts w:cs="Arial" w:ascii="Arial" w:hAnsi="Arial"/>
          <w:strike/>
          <w:w w:val="105"/>
          <w:sz w:val="22"/>
          <w:szCs w:val="22"/>
          <w:lang w:val="sr-RS"/>
        </w:rPr>
      </w:r>
    </w:p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strike/>
          <w:w w:val="105"/>
          <w:sz w:val="22"/>
          <w:szCs w:val="22"/>
          <w:lang w:val="sr-RS"/>
        </w:rPr>
      </w:pPr>
      <w:r>
        <w:rPr>
          <w:rFonts w:cs="Arial" w:ascii="Arial" w:hAnsi="Arial"/>
          <w:strike/>
          <w:w w:val="105"/>
          <w:sz w:val="22"/>
          <w:szCs w:val="22"/>
          <w:lang w:val="sr-RS"/>
        </w:rPr>
        <w:t>Табела 5. Мере које нису предвиђене у оквиру мера директних плаћања, мера кредитне подршке, мера руралног развоја и посебних подстицаја</w:t>
      </w:r>
    </w:p>
    <w:tbl>
      <w:tblPr>
        <w:tblW w:w="954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039"/>
        <w:gridCol w:w="837"/>
        <w:gridCol w:w="1490"/>
        <w:gridCol w:w="1447"/>
        <w:gridCol w:w="1409"/>
        <w:gridCol w:w="1637"/>
        <w:gridCol w:w="968"/>
      </w:tblGrid>
      <w:tr>
        <w:trPr>
          <w:trHeight w:val="1575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9" name="Group 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3360" y="1204560"/>
                                  <a:ext cx="272232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0340" h="219075">
                                      <a:moveTo>
                                        <a:pt x="0" y="219075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  <a:path w="2720340" h="219075">
                                      <a:moveTo>
                                        <a:pt x="2719933" y="0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4" style="position:absolute;margin-left:0pt;margin-top:-26.6pt;width:509.9pt;height:112.15pt" coordorigin="0,-532" coordsize="10198,2243">
                      <v:shape id="shape_0" ID="Graphic 35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6" coordsize="2720340,219075" path="m0,219075l2719933,219075em2719933,0l2719933,219075e" stroked="t" o:allowincell="t" style="position:absolute;left:5911;top:1365;width:428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буџет за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текућу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годину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без пренетих обавеза (у </w:t>
            </w: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дстицаја по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strike/>
                <w:spacing w:val="-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(%)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strike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strike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strike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  <w:lang w:val="sr-RS"/>
        </w:rPr>
        <w:t>6.</w:t>
      </w:r>
      <w:r>
        <w:rPr>
          <w:rFonts w:cs="Arial" w:ascii="Arial" w:hAnsi="Arial"/>
          <w:strike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  <w:lang w:val="sr-RS"/>
        </w:rPr>
        <w:t>Табеларни</w:t>
      </w:r>
      <w:r>
        <w:rPr>
          <w:rFonts w:cs="Arial" w:ascii="Arial" w:hAnsi="Arial"/>
          <w:strike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  <w:lang w:val="sr-RS"/>
        </w:rPr>
        <w:t>приказ</w:t>
      </w:r>
      <w:r>
        <w:rPr>
          <w:rFonts w:cs="Arial" w:ascii="Arial" w:hAnsi="Arial"/>
          <w:strike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  <w:lang w:val="sr-RS"/>
        </w:rPr>
        <w:t>планираних</w:t>
      </w:r>
      <w:r>
        <w:rPr>
          <w:rFonts w:cs="Arial" w:ascii="Arial" w:hAnsi="Arial"/>
          <w:strike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  <w:lang w:val="sr-RS"/>
        </w:rPr>
        <w:t>финансијских</w:t>
      </w:r>
      <w:r>
        <w:rPr>
          <w:rFonts w:cs="Arial" w:ascii="Arial" w:hAnsi="Arial"/>
          <w:strike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pacing w:val="-2"/>
          <w:w w:val="105"/>
          <w:sz w:val="22"/>
          <w:szCs w:val="22"/>
          <w:lang w:val="sr-RS"/>
        </w:rPr>
        <w:t>средстава</w:t>
      </w:r>
    </w:p>
    <w:tbl>
      <w:tblPr>
        <w:tblW w:w="959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  <w:gridCol w:w="1919"/>
      </w:tblGrid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Буџет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Вредност</w:t>
            </w:r>
            <w:r>
              <w:rPr>
                <w:rFonts w:cs="Arial" w:ascii="Arial" w:hAnsi="Arial"/>
                <w:strike/>
                <w:spacing w:val="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strike/>
                <w:spacing w:val="7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5"/>
                <w:w w:val="105"/>
                <w:sz w:val="20"/>
                <w:szCs w:val="20"/>
                <w:lang w:val="sr-RS"/>
              </w:rPr>
              <w:t>РСД</w:t>
            </w:r>
          </w:p>
        </w:tc>
      </w:tr>
      <w:tr>
        <w:trPr>
          <w:trHeight w:val="836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52" w:right="69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Укупан износ средстава из буџета АП/ЈЛС планираних за реализацију Програма подршке за спровођење пољопривредне политике и политике руралног развоја (без пренетих обавеза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80.0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strike/>
                <w:spacing w:val="4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trike/>
                <w:spacing w:val="4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директн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плаћањ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2.500.000,00</w:t>
            </w:r>
          </w:p>
        </w:tc>
      </w:tr>
      <w:tr>
        <w:trPr>
          <w:trHeight w:val="339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strike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strike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trike/>
                <w:spacing w:val="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кредитну</w:t>
            </w:r>
            <w:r>
              <w:rPr>
                <w:rFonts w:cs="Arial" w:ascii="Arial" w:hAnsi="Arial"/>
                <w:strike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подршку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дстицаје</w:t>
            </w:r>
            <w:r>
              <w:rPr>
                <w:rFonts w:cs="Arial" w:ascii="Arial" w:hAnsi="Arial"/>
                <w:strike/>
                <w:spacing w:val="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мерама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руралног</w:t>
            </w:r>
            <w:r>
              <w:rPr>
                <w:rFonts w:cs="Arial" w:ascii="Arial" w:hAnsi="Arial"/>
                <w:strike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74.5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strike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strike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strike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осебне</w:t>
            </w:r>
            <w:r>
              <w:rPr>
                <w:rFonts w:cs="Arial" w:ascii="Arial" w:hAnsi="Arial"/>
                <w:strike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подстицај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3.000.000,00</w:t>
            </w:r>
          </w:p>
        </w:tc>
      </w:tr>
      <w:tr>
        <w:trPr>
          <w:trHeight w:val="587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ланирана средства за мере које нису предвиђене у оквиру мера директних плаћања, кредитне подршке и у оквиру мера руралног 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w w:val="105"/>
                <w:sz w:val="20"/>
                <w:szCs w:val="20"/>
                <w:lang w:val="sr-RS"/>
              </w:rPr>
              <w:t>Пренете</w:t>
            </w:r>
            <w:r>
              <w:rPr>
                <w:rFonts w:cs="Arial" w:ascii="Arial" w:hAnsi="Arial"/>
                <w:strike/>
                <w:spacing w:val="1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  <w:sz w:val="20"/>
                <w:szCs w:val="20"/>
                <w:lang w:val="sr-RS"/>
              </w:rPr>
              <w:t>обавез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b/>
          <w:bCs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1.</w:t>
      </w:r>
      <w:r>
        <w:rPr>
          <w:rFonts w:cs="Arial" w:ascii="Arial" w:hAnsi="Arial"/>
          <w:b/>
          <w:bCs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Мере</w:t>
      </w:r>
      <w:r>
        <w:rPr>
          <w:rFonts w:cs="Arial" w:ascii="Arial" w:hAnsi="Arial"/>
          <w:b/>
          <w:bCs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директних</w:t>
      </w:r>
      <w:r>
        <w:rPr>
          <w:rFonts w:cs="Arial" w:ascii="Arial" w:hAnsi="Arial"/>
          <w:b/>
          <w:bCs/>
          <w:spacing w:val="7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22"/>
          <w:szCs w:val="22"/>
          <w:lang w:val="sr-RS"/>
        </w:rPr>
        <w:t>плаћања</w:t>
      </w:r>
    </w:p>
    <w:tbl>
      <w:tblPr>
        <w:tblW w:w="97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063"/>
        <w:gridCol w:w="854"/>
        <w:gridCol w:w="1663"/>
        <w:gridCol w:w="1439"/>
        <w:gridCol w:w="1382"/>
        <w:gridCol w:w="1605"/>
        <w:gridCol w:w="979"/>
      </w:tblGrid>
      <w:tr>
        <w:trPr>
          <w:trHeight w:val="1585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84" w:hanging="96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10" name="Group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9680" y="1204560"/>
                                  <a:ext cx="264600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4140" h="219075">
                                      <a:moveTo>
                                        <a:pt x="0" y="219075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  <a:path w="2644140" h="219075">
                                      <a:moveTo>
                                        <a:pt x="2643835" y="0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1" style="position:absolute;margin-left:0pt;margin-top:-26.6pt;width:509.9pt;height:112.15pt" coordorigin="0,-532" coordsize="10198,2243">
                      <v:shape id="shape_0" ID="Graphic 22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23" coordsize="2644140,219075" path="m0,219075l2643835,219075em2643835,0l2643835,219075e" stroked="t" o:allowincell="t" style="position:absolute;left:6031;top:1365;width:416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4" w:right="247" w:hanging="58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5" w:hanging="111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92" w:right="7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буџет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b/>
                <w:bCs/>
                <w:spacing w:val="-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 xml:space="preserve">текућу годину без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пренетих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обавеза</w:t>
            </w:r>
            <w:r>
              <w:rPr>
                <w:rFonts w:cs="Arial" w:ascii="Arial" w:hAnsi="Arial"/>
                <w:b/>
                <w:bCs/>
                <w:spacing w:val="-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(у</w:t>
            </w:r>
            <w:r>
              <w:rPr>
                <w:rFonts w:cs="Arial" w:ascii="Arial" w:hAnsi="Arial"/>
                <w:b/>
                <w:bCs/>
                <w:spacing w:val="-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60" w:right="38" w:hanging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3" w:right="3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одстицаја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 xml:space="preserve">по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кориснику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(%) (нпр.</w:t>
            </w:r>
          </w:p>
          <w:p>
            <w:pPr>
              <w:pStyle w:val="TableParagraph"/>
              <w:spacing w:before="3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30%,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50%,</w:t>
            </w:r>
          </w:p>
          <w:p>
            <w:pPr>
              <w:pStyle w:val="TableParagraph"/>
              <w:spacing w:before="6" w:after="0"/>
              <w:ind w:left="2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24" w:right="98" w:firstLine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0" w:hanging="38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Регрес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91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100.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2.0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3.000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  <w:lang w:val="sr-RS"/>
              </w:rPr>
              <w:t>1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2.0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96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b/>
          <w:bCs/>
          <w:spacing w:val="10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2.</w:t>
      </w:r>
      <w:r>
        <w:rPr>
          <w:rFonts w:cs="Arial" w:ascii="Arial" w:hAnsi="Arial"/>
          <w:b/>
          <w:bCs/>
          <w:spacing w:val="10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Мере</w:t>
      </w:r>
      <w:r>
        <w:rPr>
          <w:rFonts w:cs="Arial" w:ascii="Arial" w:hAnsi="Arial"/>
          <w:b/>
          <w:bCs/>
          <w:spacing w:val="11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кредитне</w:t>
      </w:r>
      <w:r>
        <w:rPr>
          <w:rFonts w:cs="Arial" w:ascii="Arial" w:hAnsi="Arial"/>
          <w:b/>
          <w:bCs/>
          <w:spacing w:val="10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22"/>
          <w:szCs w:val="22"/>
          <w:lang w:val="sr-RS"/>
        </w:rPr>
        <w:t>подршке</w:t>
      </w:r>
    </w:p>
    <w:tbl>
      <w:tblPr>
        <w:tblW w:w="977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7"/>
        <w:gridCol w:w="851"/>
        <w:gridCol w:w="1515"/>
        <w:gridCol w:w="1472"/>
        <w:gridCol w:w="1433"/>
        <w:gridCol w:w="1664"/>
        <w:gridCol w:w="984"/>
      </w:tblGrid>
      <w:tr>
        <w:trPr>
          <w:trHeight w:val="159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 xml:space="preserve">буџет за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текућу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годину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 xml:space="preserve">без пренетих обавеза (у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 xml:space="preserve">подстицаја по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(%)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b/>
                <w:bCs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08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b/>
          <w:bCs/>
          <w:spacing w:val="12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3.</w:t>
      </w:r>
      <w:r>
        <w:rPr>
          <w:rFonts w:cs="Arial" w:ascii="Arial" w:hAnsi="Arial"/>
          <w:b/>
          <w:bCs/>
          <w:spacing w:val="1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Мере</w:t>
      </w:r>
      <w:r>
        <w:rPr>
          <w:rFonts w:cs="Arial" w:ascii="Arial" w:hAnsi="Arial"/>
          <w:b/>
          <w:bCs/>
          <w:spacing w:val="12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руралног</w:t>
      </w:r>
      <w:r>
        <w:rPr>
          <w:rFonts w:cs="Arial" w:ascii="Arial" w:hAnsi="Arial"/>
          <w:b/>
          <w:bCs/>
          <w:spacing w:val="1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22"/>
          <w:szCs w:val="22"/>
          <w:lang w:val="sr-RS"/>
        </w:rPr>
        <w:t>развоја</w:t>
      </w:r>
    </w:p>
    <w:tbl>
      <w:tblPr>
        <w:tblW w:w="960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136"/>
        <w:gridCol w:w="864"/>
        <w:gridCol w:w="1850"/>
        <w:gridCol w:w="1393"/>
        <w:gridCol w:w="1631"/>
        <w:gridCol w:w="999"/>
      </w:tblGrid>
      <w:tr>
        <w:trPr>
          <w:trHeight w:val="269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2" w:hanging="96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2100580"/>
                      <wp:effectExtent l="0" t="0" r="4445" b="5080"/>
                      <wp:wrapNone/>
                      <wp:docPr id="11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2100600"/>
                                <a:chOff x="0" y="0"/>
                                <a:chExt cx="6475680" cy="210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210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2095500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095500"/>
                                      </a:lnTo>
                                      <a:lnTo>
                                        <a:pt x="6470535" y="2095500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2360" y="1881360"/>
                                  <a:ext cx="271332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1450" h="219075">
                                      <a:moveTo>
                                        <a:pt x="0" y="219075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  <a:path w="2711450" h="219075">
                                      <a:moveTo>
                                        <a:pt x="2710878" y="0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0pt;margin-top:-26.6pt;width:509.9pt;height:165.4pt" coordorigin="0,-532" coordsize="10198,3308">
                      <v:shape id="shape_0" ID="Graphic 29" coordsize="6470650,2095500" path="m6470535,0l0,0l0,2095500l6470535,2095500l6470535,0xe" fillcolor="white" stroked="f" o:allowincell="t" style="position:absolute;left:0;top:-532;width:10197;height:330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0" coordsize="2711450,219075" path="m0,219075l2710878,219075em2710878,0l2710878,219075e" stroked="t" o:allowincell="t" style="position:absolute;left:5925;top:2431;width:4272;height:344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17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71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Назив</w:t>
            </w:r>
            <w:r>
              <w:rPr>
                <w:rFonts w:cs="Arial" w:ascii="Arial" w:hAnsi="Arial"/>
                <w:b/>
                <w:bCs/>
                <w:spacing w:val="1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24" w:hanging="111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73" w:right="5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ланирани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буџет за текућу годину без пренетих обавеза (у РСД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56" w:right="39" w:hanging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одстицаја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 xml:space="preserve">по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(%)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(нпр.</w:t>
            </w:r>
            <w:r>
              <w:rPr>
                <w:rFonts w:cs="Arial" w:ascii="Arial" w:hAnsi="Arial"/>
                <w:b/>
                <w:bCs/>
                <w:spacing w:val="-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30%,</w:t>
            </w:r>
          </w:p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b/>
                <w:bCs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42" w:right="127" w:firstLine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60" w:hanging="38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1087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71" w:right="5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 xml:space="preserve">Инвестиције у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физичку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имовину пољопривредних газдинста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  <w:lang w:val="sr-RS"/>
              </w:rPr>
              <w:t>10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73" w:right="5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68.5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  <w:lang w:val="sr-RS"/>
              </w:rPr>
              <w:t>5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1" w:right="5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прављање</w:t>
            </w:r>
            <w:r>
              <w:rPr>
                <w:rFonts w:cs="Arial" w:ascii="Arial" w:hAnsi="Arial"/>
                <w:b/>
                <w:bCs/>
                <w:spacing w:val="3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sr-RS"/>
              </w:rPr>
              <w:t>ризицим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  <w:lang w:val="sr-RS"/>
              </w:rPr>
              <w:t>10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6.5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  <w:lang w:val="sr-RS"/>
              </w:rPr>
              <w:t>3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1" w:right="5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75.000.000,00</w:t>
            </w:r>
          </w:p>
        </w:tc>
        <w:tc>
          <w:tcPr>
            <w:tcW w:w="402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b/>
          <w:bCs/>
          <w:spacing w:val="15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4.</w:t>
      </w:r>
      <w:r>
        <w:rPr>
          <w:rFonts w:cs="Arial" w:ascii="Arial" w:hAnsi="Arial"/>
          <w:b/>
          <w:bCs/>
          <w:spacing w:val="16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Посебни</w:t>
      </w:r>
      <w:r>
        <w:rPr>
          <w:rFonts w:cs="Arial" w:ascii="Arial" w:hAnsi="Arial"/>
          <w:b/>
          <w:bCs/>
          <w:spacing w:val="16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22"/>
          <w:szCs w:val="22"/>
          <w:lang w:val="sr-RS"/>
        </w:rPr>
        <w:t>подстицаји</w:t>
      </w:r>
    </w:p>
    <w:tbl>
      <w:tblPr>
        <w:tblW w:w="965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715"/>
        <w:gridCol w:w="751"/>
        <w:gridCol w:w="1525"/>
        <w:gridCol w:w="1443"/>
        <w:gridCol w:w="1256"/>
        <w:gridCol w:w="1459"/>
        <w:gridCol w:w="870"/>
      </w:tblGrid>
      <w:tr>
        <w:trPr>
          <w:trHeight w:val="137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67" w:right="67" w:hanging="83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97180</wp:posOffset>
                      </wp:positionV>
                      <wp:extent cx="6476365" cy="1772920"/>
                      <wp:effectExtent l="635" t="0" r="4445" b="3175"/>
                      <wp:wrapNone/>
                      <wp:docPr id="12" name="Group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0" cy="1773000"/>
                                <a:chOff x="0" y="0"/>
                                <a:chExt cx="6476400" cy="177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6400" cy="177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1920" h="1769110">
                                      <a:moveTo>
                                        <a:pt x="647175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768589"/>
                                      </a:lnTo>
                                      <a:lnTo>
                                        <a:pt x="6471754" y="1768589"/>
                                      </a:lnTo>
                                      <a:lnTo>
                                        <a:pt x="64717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400" y="1581120"/>
                                  <a:ext cx="240300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1570" h="191135">
                                      <a:moveTo>
                                        <a:pt x="0" y="190969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  <a:path w="2401570" h="191135">
                                      <a:moveTo>
                                        <a:pt x="2401239" y="0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1" style="position:absolute;margin-left:0pt;margin-top:-23.4pt;width:509.95pt;height:139.6pt" coordorigin="0,-468" coordsize="10199,2792">
                      <v:shape id="shape_0" ID="Graphic 32" coordsize="6471920,1769110" path="m6471754,0l0,0l0,1768589l6471754,1768589l6471754,0xe" fillcolor="white" stroked="f" o:allowincell="t" style="position:absolute;left:0;top:-468;width:10198;height:27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3" coordsize="2401570,191135" path="m0,190969l2401239,190969em2401239,0l2401239,190969e" stroked="t" o:allowincell="t" style="position:absolute;left:6415;top:2022;width:3783;height:300;mso-wrap-style:none;v-text-anchor:middle">
                        <v:fill o:detectmouseclick="t" on="false"/>
                        <v:stroke color="white" weight="82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Редни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166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right="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w w:val="110"/>
                <w:sz w:val="20"/>
                <w:szCs w:val="20"/>
                <w:lang w:val="sr-RS"/>
              </w:rPr>
              <w:t>Назив</w:t>
            </w:r>
            <w:r>
              <w:rPr>
                <w:rFonts w:cs="Arial" w:ascii="Arial" w:hAnsi="Arial"/>
                <w:b/>
                <w:bCs/>
                <w:spacing w:val="-6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w w:val="110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91" w:right="76" w:hanging="97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4"/>
                <w:w w:val="110"/>
                <w:sz w:val="20"/>
                <w:szCs w:val="20"/>
                <w:lang w:val="sr-RS"/>
              </w:rPr>
              <w:t>Шифра</w:t>
            </w:r>
            <w:r>
              <w:rPr>
                <w:rFonts w:cs="Arial" w:ascii="Arial" w:hAnsi="Arial"/>
                <w:b/>
                <w:bCs/>
                <w:spacing w:val="40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w w:val="110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30" w:righ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ланирани буџет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за текућу годину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без пренетих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обавеза (у РСД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67" w:right="51" w:hanging="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Износ постицаја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о јединици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мере</w:t>
            </w: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(апсолутни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146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одстицаја по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b/>
                <w:bCs/>
                <w:spacing w:val="-8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(%)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lineRule="exact" w:line="199" w:before="0" w:after="0"/>
              <w:ind w:left="14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b/>
                <w:bCs/>
                <w:spacing w:val="1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38" w:right="124" w:firstLine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Максимални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одршке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о кориснику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(ако је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дефинисан)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(РСД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52" w:before="0" w:after="0"/>
              <w:ind w:left="136" w:right="84" w:hanging="33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  <w:lang w:val="sr-RS"/>
              </w:rPr>
              <w:t>Пренете</w:t>
            </w:r>
            <w:r>
              <w:rPr>
                <w:rFonts w:cs="Arial" w:ascii="Arial" w:hAnsi="Arial"/>
                <w:b/>
                <w:bCs/>
                <w:spacing w:val="40"/>
                <w:w w:val="11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  <w:lang w:val="sr-RS"/>
              </w:rPr>
              <w:t>обавезе</w:t>
            </w:r>
          </w:p>
        </w:tc>
      </w:tr>
      <w:tr>
        <w:trPr>
          <w:trHeight w:val="1157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одстицаји за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промотивне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активности у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ољопривреди и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руралном</w:t>
            </w:r>
            <w:r>
              <w:rPr>
                <w:rFonts w:cs="Arial" w:ascii="Arial" w:hAnsi="Arial"/>
                <w:b/>
                <w:bCs/>
                <w:spacing w:val="-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развој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45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  <w:lang w:val="sr-RS"/>
              </w:rPr>
              <w:t>40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30" w:right="1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  <w:lang w:val="sr-RS"/>
              </w:rPr>
              <w:t>3.000.0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3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  <w:lang w:val="sr-RS"/>
              </w:rPr>
              <w:t>1.000.0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4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  <w:lang w:val="sr-RS"/>
              </w:rPr>
              <w:t>1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4"/>
                <w:w w:val="110"/>
                <w:sz w:val="20"/>
                <w:szCs w:val="20"/>
                <w:lang w:val="sr-RS"/>
              </w:rPr>
              <w:t>0,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28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4"/>
                <w:w w:val="110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14" w:right="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15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30" w:right="1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  <w:lang w:val="sr-RS"/>
              </w:rPr>
              <w:t>3.000.0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</w:r>
    </w:p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Табела 5. Мере које нису предвиђене у оквиру мера директних плаћања, мера кредитне подршке, мера руралног развоја и посебних подстицаја</w:t>
      </w:r>
    </w:p>
    <w:tbl>
      <w:tblPr>
        <w:tblW w:w="954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039"/>
        <w:gridCol w:w="837"/>
        <w:gridCol w:w="1490"/>
        <w:gridCol w:w="1447"/>
        <w:gridCol w:w="1409"/>
        <w:gridCol w:w="1637"/>
        <w:gridCol w:w="968"/>
      </w:tblGrid>
      <w:tr>
        <w:trPr>
          <w:trHeight w:val="1575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13" name="Group 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3360" y="1204560"/>
                                  <a:ext cx="272232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0340" h="219075">
                                      <a:moveTo>
                                        <a:pt x="0" y="219075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  <a:path w="2720340" h="219075">
                                      <a:moveTo>
                                        <a:pt x="2719933" y="0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4" style="position:absolute;margin-left:0pt;margin-top:-26.6pt;width:509.9pt;height:112.15pt" coordorigin="0,-532" coordsize="10198,2243">
                      <v:shape id="shape_0" ID="Graphic 35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6" coordsize="2720340,219075" path="m0,219075l2719933,219075em2719933,0l2719933,219075e" stroked="t" o:allowincell="t" style="position:absolute;left:5911;top:1365;width:428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sr-RS"/>
              </w:rPr>
              <w:t xml:space="preserve">Редни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Назив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мере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Планира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 xml:space="preserve">буџет за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текућу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годину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 xml:space="preserve">без пренетих обавеза (у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РСД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 xml:space="preserve">постицаја по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јединици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мере (апсолут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износ у РСД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Износ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 xml:space="preserve">подстицаја по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кориснику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(%)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0%,</w:t>
            </w:r>
            <w:r>
              <w:rPr>
                <w:rFonts w:cs="Arial" w:ascii="Arial" w:hAnsi="Arial"/>
                <w:b/>
                <w:bCs/>
                <w:spacing w:val="26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  <w:lang w:val="sr-RS"/>
              </w:rPr>
              <w:t>80%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 xml:space="preserve">Максимал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износ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 xml:space="preserve">подршке по кориснику (ако је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дефинисан) (РСД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Пренете обавезе</w:t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Табела</w:t>
      </w:r>
      <w:r>
        <w:rPr>
          <w:rFonts w:cs="Arial" w:ascii="Arial" w:hAnsi="Arial"/>
          <w:b/>
          <w:bCs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6.</w:t>
      </w:r>
      <w:r>
        <w:rPr>
          <w:rFonts w:cs="Arial" w:ascii="Arial" w:hAnsi="Arial"/>
          <w:b/>
          <w:bCs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Табеларни</w:t>
      </w:r>
      <w:r>
        <w:rPr>
          <w:rFonts w:cs="Arial" w:ascii="Arial" w:hAnsi="Arial"/>
          <w:b/>
          <w:bCs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приказ</w:t>
      </w:r>
      <w:r>
        <w:rPr>
          <w:rFonts w:cs="Arial" w:ascii="Arial" w:hAnsi="Arial"/>
          <w:b/>
          <w:bCs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планираних</w:t>
      </w:r>
      <w:r>
        <w:rPr>
          <w:rFonts w:cs="Arial" w:ascii="Arial" w:hAnsi="Arial"/>
          <w:b/>
          <w:bCs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  <w:lang w:val="sr-RS"/>
        </w:rPr>
        <w:t>финансијских</w:t>
      </w:r>
      <w:r>
        <w:rPr>
          <w:rFonts w:cs="Arial" w:ascii="Arial" w:hAnsi="Arial"/>
          <w:b/>
          <w:bCs/>
          <w:spacing w:val="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22"/>
          <w:szCs w:val="22"/>
          <w:lang w:val="sr-RS"/>
        </w:rPr>
        <w:t>средстава</w:t>
      </w:r>
    </w:p>
    <w:tbl>
      <w:tblPr>
        <w:tblW w:w="959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  <w:gridCol w:w="1919"/>
      </w:tblGrid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Буџет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Вредност</w:t>
            </w:r>
            <w:r>
              <w:rPr>
                <w:rFonts w:cs="Arial" w:ascii="Arial" w:hAnsi="Arial"/>
                <w:b/>
                <w:bCs/>
                <w:spacing w:val="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b/>
                <w:bCs/>
                <w:spacing w:val="7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  <w:lang w:val="sr-RS"/>
              </w:rPr>
              <w:t>РСД</w:t>
            </w:r>
          </w:p>
        </w:tc>
      </w:tr>
      <w:tr>
        <w:trPr>
          <w:trHeight w:val="836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52" w:right="6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Укупан износ средстава из буџета АП/ЈЛС планираних за реализацију Програма подршке за спровођење пољопривредне политике и политике руралног развоја (без пренетих обавеза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5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80.0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b/>
                <w:bCs/>
                <w:spacing w:val="4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b/>
                <w:bCs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b/>
                <w:bCs/>
                <w:spacing w:val="4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директна</w:t>
            </w:r>
            <w:r>
              <w:rPr>
                <w:rFonts w:cs="Arial" w:ascii="Arial" w:hAnsi="Arial"/>
                <w:b/>
                <w:bCs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плаћањ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2.000.000,00</w:t>
            </w:r>
          </w:p>
        </w:tc>
      </w:tr>
      <w:tr>
        <w:trPr>
          <w:trHeight w:val="339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b/>
                <w:bCs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b/>
                <w:bCs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b/>
                <w:bCs/>
                <w:spacing w:val="3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кредитну</w:t>
            </w:r>
            <w:r>
              <w:rPr>
                <w:rFonts w:cs="Arial" w:ascii="Arial" w:hAnsi="Arial"/>
                <w:b/>
                <w:bCs/>
                <w:spacing w:val="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подршку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b/>
                <w:bCs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b/>
                <w:bCs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b/>
                <w:bCs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одстицаје</w:t>
            </w:r>
            <w:r>
              <w:rPr>
                <w:rFonts w:cs="Arial" w:ascii="Arial" w:hAnsi="Arial"/>
                <w:b/>
                <w:bCs/>
                <w:spacing w:val="6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мерама</w:t>
            </w:r>
            <w:r>
              <w:rPr>
                <w:rFonts w:cs="Arial" w:ascii="Arial" w:hAnsi="Arial"/>
                <w:b/>
                <w:bCs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руралног</w:t>
            </w:r>
            <w:r>
              <w:rPr>
                <w:rFonts w:cs="Arial" w:ascii="Arial" w:hAnsi="Arial"/>
                <w:b/>
                <w:bCs/>
                <w:spacing w:val="5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75.0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ланирана</w:t>
            </w:r>
            <w:r>
              <w:rPr>
                <w:rFonts w:cs="Arial" w:ascii="Arial" w:hAnsi="Arial"/>
                <w:b/>
                <w:bCs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средства</w:t>
            </w:r>
            <w:r>
              <w:rPr>
                <w:rFonts w:cs="Arial" w:ascii="Arial" w:hAnsi="Arial"/>
                <w:b/>
                <w:bCs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за</w:t>
            </w:r>
            <w:r>
              <w:rPr>
                <w:rFonts w:cs="Arial" w:ascii="Arial" w:hAnsi="Arial"/>
                <w:b/>
                <w:bCs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осебне</w:t>
            </w:r>
            <w:r>
              <w:rPr>
                <w:rFonts w:cs="Arial" w:ascii="Arial" w:hAnsi="Arial"/>
                <w:b/>
                <w:bCs/>
                <w:spacing w:val="9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подстицај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3.000.000,00</w:t>
            </w:r>
          </w:p>
        </w:tc>
      </w:tr>
      <w:tr>
        <w:trPr>
          <w:trHeight w:val="587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ланирана средства за мере које нису предвиђене у оквиру мера директних плаћања, кредитне подршке и у оквиру мера руралног 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15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val="sr-RS"/>
              </w:rPr>
              <w:t>Пренете</w:t>
            </w:r>
            <w:r>
              <w:rPr>
                <w:rFonts w:cs="Arial" w:ascii="Arial" w:hAnsi="Arial"/>
                <w:b/>
                <w:bCs/>
                <w:spacing w:val="12"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  <w:lang w:val="sr-RS"/>
              </w:rPr>
              <w:t>обавез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  <w:lang w:val="sr-RS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утврђује се обавеза објављивања овог програма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МЕНИК ГРАДОНАЧЕЛНИКА</w:t>
      </w:r>
    </w:p>
    <w:p>
      <w:pPr>
        <w:pStyle w:val="Clanovi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Arial"/>
          <w:b w:val="false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</w:t>
        <w:tab/>
        <w:tab/>
        <w:tab/>
        <w:tab/>
        <w:tab/>
        <w:tab/>
        <w:t>Дејан Руж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aslov2"/>
    <w:next w:val="ListNumber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Arial" w:hAnsi="Arial" w:eastAsia="Times New Roman" w:cs="Times New Roman"/>
      <w:b/>
      <w:bCs/>
      <w:kern w:val="2"/>
      <w:sz w:val="22"/>
      <w:szCs w:val="32"/>
    </w:rPr>
  </w:style>
  <w:style w:type="character" w:styleId="CharChar">
    <w:name w:val=" Char Char"/>
    <w:qFormat/>
    <w:rPr>
      <w:rFonts w:ascii="Cambria" w:hAnsi="Cambria" w:eastAsia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090pododsek">
    <w:name w:val="wyq090---pododsek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4" w:after="0"/>
      <w:ind w:left="52" w:hanging="0"/>
    </w:pPr>
    <w:rPr>
      <w:rFonts w:ascii="Cambria" w:hAnsi="Cambria" w:eastAsia="Cambria" w:cs="Cambria"/>
      <w:sz w:val="22"/>
      <w:szCs w:val="22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21:00Z</dcterms:created>
  <dc:creator>VeSapic</dc:creator>
  <dc:description/>
  <cp:keywords/>
  <dc:language>en-US</dc:language>
  <cp:lastModifiedBy>hhhggrreeww</cp:lastModifiedBy>
  <cp:lastPrinted>2024-09-26T12:01:00Z</cp:lastPrinted>
  <dcterms:modified xsi:type="dcterms:W3CDTF">2024-10-07T12:17:00Z</dcterms:modified>
  <cp:revision>37</cp:revision>
  <dc:subject/>
  <dc:title/>
</cp:coreProperties>
</file>